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48" w:hanging="28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РЕЦЕПТЫ ИЗ СОИ</w:t>
      </w:r>
    </w:p>
    <w:p>
      <w:pPr>
        <w:pStyle w:val="TextBody"/>
        <w:ind w:left="748" w:hanging="28"/>
        <w:rPr>
          <w:sz w:val="20"/>
          <w:u w:val="single"/>
        </w:rPr>
      </w:pPr>
      <w:r>
        <w:rPr>
          <w:sz w:val="20"/>
          <w:u w:val="single"/>
        </w:rPr>
        <w:t>1. Соевые ростки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Сою вымочить в течение суток, переложить в дуршлаг и 2 раза в день поливать над раковиной тёплой водой. Через 6 – 7 дней появляются ростки длиной 8 – 10 см.  Очистите их от тонкой плёнки, ошпарьте кипятком. Смешайте с чесноком, зеленью  и заправьте соусом. Получится отличный целебный салат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                </w:t>
      </w:r>
    </w:p>
    <w:p>
      <w:pPr>
        <w:pStyle w:val="TextBody"/>
        <w:ind w:left="748" w:hanging="28"/>
        <w:jc w:val="both"/>
        <w:rPr>
          <w:sz w:val="20"/>
        </w:rPr>
      </w:pPr>
      <w:r>
        <w:rPr>
          <w:sz w:val="20"/>
          <w:u w:val="single"/>
        </w:rPr>
        <w:t>2. Соевый паштет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Сваренную сою перемелите в мясорубке, можно вместе с  орехами (особенно хорош жареный арахис).  Добавьте соль  (лучше морскую), зелень. Для нежности смягчите паштет соевым молоком, перемешайте. Если любите чеснок, потрите одну или две дольки (по вкусу). Паштет можно приготовить с варёной морковью и сладким болгарским перцем. Можно смешать сою с  жареными баклажанами и получить икру. Можно с грибами и оливками. Добавляя те или  иные овощи можно добиться вкусовых и цветовых оттенков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Если выложить паштет в блюдо, расположив его разноцветными слоями (свекольный, следом – оранжевый морковный, затем – зелёный с болгарским перцем, белый – без добавок и так далее), получится паштетный торт. Он  вкусный, сытный и может стать украшением любого стола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sz w:val="20"/>
          <w:u w:val="single"/>
        </w:rPr>
        <w:t>3.Соевые котлеты, ёжики, рулеты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Перемолоть сваренную сою с луком, чесноком, добавить соль и немного манки, слепить котлеты, запечь в духовке на противне, посыпав их ржаной мукой или отрубями. Можно еле заметно смазать противень маслом, заменить небольшим количеством картофельного пюре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Из котлетной массы запекайте в духовке рулет с грибами и зеленью, завернув его в пищевую фольгу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Для ёжиков отварите рис, смешайте с котлетной массой, скатайте в небольшие шарики, обваляйте их в кокосовом порошке  (стружке) и запекайте в духовке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Полейте котлеты, рулеты и ёжики подливой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rPr>
          <w:sz w:val="20"/>
          <w:u w:val="single"/>
        </w:rPr>
      </w:pPr>
      <w:r>
        <w:rPr>
          <w:sz w:val="20"/>
          <w:u w:val="single"/>
        </w:rPr>
        <w:t>4. Соевое молоко и соевый сыр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Замочите на ночь 3 майонезных баночки сои. Воду обязательно слейте. Разбухшие зёрна пропустите через мясорубку  4 – 5 раз. Полученную пасту залейте 6 литрами холодной воды, размешайте, поставьте на огонь. После закипания проварите все 5 – 6 минут и процедите через марлю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Полученная жидкость – соевое молоко. Остатки ( жмых )  используйте для приготовления запеканок и выпечки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 xml:space="preserve">В молоко нужно выжать лимон. Молоко створаживается. Закройте крышкой на 10 – 15  минут. Свернувшиеся хлопья перенесите ложкой с дырочками в дуршлаг, устланный марлей, и положите сверху ровный груз.Через час перенесите сыр вместе с  марлей в посуду с холодной водой на 30 минут, так как горячий сыр очень ломкий. Этот сыр называют  «Тофу». Он прекрасный источник белка ( в процентном соотношении количество белка в нём в 2 раза превышает количество белка в бифштексе. В нём много витаминов  группы В, кальция, железа). 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Это хорошая добавка к супам, салатам, овощам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 xml:space="preserve">«Тофу» можно пожарить для бутербродов, запанировав в луке. Хранится он в течение недели в холодной воде, которую нужно менять каждый день. 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Соевую массу ( жмых ) можно использовать для приготовления котлет или икры, булочек и так далее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sz w:val="20"/>
          <w:u w:val="single"/>
        </w:rPr>
        <w:t>5.Соевое топлёное молоко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 xml:space="preserve">Сою промыть, вымочить сутки в тёплой воде. Затем пропустить через мясорубку, залить водой и поставить на небольшой огонь томиться (от 1 часа до 2-х), не доводя до кипения. Желательно эту массу ещё оставить настаиваться некоторове время, чтобы получше отделился белок от зёрен. Полученную массу процедить через сито. Отжатый жмых использовать для приготовления вторых блюд, а соевое молоко сквасить в тёплом месте (примерно сутки). 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/>
      </w:pPr>
      <w:r>
        <w:rPr>
          <w:sz w:val="20"/>
        </w:rPr>
        <w:t xml:space="preserve">.6. </w:t>
      </w:r>
      <w:r>
        <w:rPr>
          <w:sz w:val="20"/>
          <w:u w:val="single"/>
        </w:rPr>
        <w:t>Соевая сметана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В соевое молоко выжать лимон (на 2 литра молока 1 небольшой лимон) и через некоторое время из молока образуется сметана, от которой отделяется сыворотка.  Сметану снимите ложкой или плоской лопаточкой и поставьте в холодильник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0"/>
        </w:rPr>
        <w:t>Эту сметану можно добавлять в супы, салаты, котлеты, соусы и другие блюда. Сыворотку используйте при замешивании теста для блинчиков, пирожков, булочек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sz w:val="20"/>
          <w:u w:val="single"/>
        </w:rPr>
        <w:t>7. Соевые подливы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</w:t>
      </w:r>
      <w:r>
        <w:rPr>
          <w:b w:val="false"/>
          <w:bCs w:val="false"/>
          <w:sz w:val="20"/>
        </w:rPr>
        <w:t>Готовятся на основе соевого молока или разведённых сухих соевых сливок.</w:t>
      </w:r>
    </w:p>
    <w:p>
      <w:pPr>
        <w:pStyle w:val="TextBody"/>
        <w:ind w:left="748" w:hanging="28"/>
        <w:jc w:val="both"/>
        <w:rPr/>
      </w:pPr>
      <w:r>
        <w:rPr>
          <w:sz w:val="20"/>
        </w:rPr>
        <w:t xml:space="preserve">1.   </w:t>
      </w:r>
      <w:r>
        <w:rPr>
          <w:b w:val="false"/>
          <w:bCs w:val="false"/>
          <w:sz w:val="20"/>
        </w:rPr>
        <w:t>На сковородке слегка подрумяньте лук и морковь, залейте стаканом подогретого соевого молока и тушите  1 – 2 минуты, затем добавьте соевый соус, чеснок, зелень. Это  основа любой подливы. Чтобы подлива была не очень жидкая, добавьте 1 ч. ложку крахмала, разведённого в небольшом количестве воды. Крахмал вливается к готовую подливу, затем доводится до кипения и сразу же снимается.</w:t>
      </w:r>
    </w:p>
    <w:p>
      <w:pPr>
        <w:pStyle w:val="TextBody"/>
        <w:numPr>
          <w:ilvl w:val="0"/>
          <w:numId w:val="2"/>
        </w:numPr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На  сковородке слегка подрумяньте лук и морковь, залейте  стаканом соевого молока, засыпая одновременно небольшими порциями соевую муку  или ржаную, довести до загустения. В конце добавить соевый соус, зелень и чеснок.   </w:t>
      </w:r>
    </w:p>
    <w:p>
      <w:pPr>
        <w:pStyle w:val="TextBody"/>
        <w:numPr>
          <w:ilvl w:val="0"/>
          <w:numId w:val="2"/>
        </w:numPr>
        <w:ind w:left="748" w:hanging="28"/>
        <w:jc w:val="both"/>
        <w:rPr/>
      </w:pPr>
      <w:r>
        <w:rPr>
          <w:b w:val="false"/>
          <w:bCs w:val="false"/>
          <w:sz w:val="20"/>
        </w:rPr>
        <w:t xml:space="preserve">В подливы </w:t>
      </w:r>
      <w:r>
        <w:rPr>
          <w:sz w:val="20"/>
        </w:rPr>
        <w:t>1.</w:t>
      </w:r>
      <w:r>
        <w:rPr>
          <w:b w:val="false"/>
          <w:bCs w:val="false"/>
          <w:sz w:val="20"/>
        </w:rPr>
        <w:t xml:space="preserve"> и </w:t>
      </w:r>
      <w:r>
        <w:rPr>
          <w:sz w:val="20"/>
        </w:rPr>
        <w:t>2.</w:t>
      </w:r>
      <w:r>
        <w:rPr>
          <w:b w:val="false"/>
          <w:bCs w:val="false"/>
          <w:sz w:val="20"/>
        </w:rPr>
        <w:t xml:space="preserve"> можно добавить  кетчуп, томатную пасту. Получается красивая  оранжевая подлива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sz w:val="20"/>
          <w:u w:val="single"/>
        </w:rPr>
        <w:t>8. Майонез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В соевую сметану, молоко добавьте по вкусу горчицу, лимонный сок, соевый соус, чеснок. Хорошенько взбейте – и майонез готов. Поливайте им салаты.</w:t>
      </w:r>
    </w:p>
    <w:p>
      <w:pPr>
        <w:pStyle w:val="TextBody"/>
        <w:ind w:left="748" w:hanging="28"/>
        <w:jc w:val="both"/>
        <w:rPr/>
      </w:pPr>
      <w:r>
        <w:rPr>
          <w:b w:val="false"/>
          <w:bCs w:val="false"/>
          <w:sz w:val="20"/>
        </w:rPr>
        <w:t xml:space="preserve">          </w:t>
      </w:r>
      <w:r>
        <w:rPr>
          <w:b w:val="false"/>
          <w:bCs w:val="false"/>
          <w:sz w:val="20"/>
        </w:rPr>
        <w:t xml:space="preserve">Если добавите томатную пасту, получится </w:t>
      </w:r>
      <w:r>
        <w:rPr>
          <w:b w:val="false"/>
          <w:bCs w:val="false"/>
          <w:sz w:val="20"/>
          <w:u w:val="single"/>
        </w:rPr>
        <w:t>красный</w:t>
      </w:r>
      <w:r>
        <w:rPr>
          <w:b w:val="false"/>
          <w:bCs w:val="false"/>
          <w:sz w:val="20"/>
        </w:rPr>
        <w:t xml:space="preserve"> майонез.</w:t>
      </w:r>
    </w:p>
    <w:p>
      <w:pPr>
        <w:pStyle w:val="TextBody"/>
        <w:ind w:left="748" w:hanging="28"/>
        <w:jc w:val="both"/>
        <w:rPr/>
      </w:pPr>
      <w:r>
        <w:rPr>
          <w:b w:val="false"/>
          <w:bCs w:val="false"/>
          <w:sz w:val="20"/>
        </w:rPr>
        <w:t xml:space="preserve">          </w:t>
      </w:r>
      <w:r>
        <w:rPr>
          <w:b w:val="false"/>
          <w:bCs w:val="false"/>
          <w:sz w:val="20"/>
        </w:rPr>
        <w:t xml:space="preserve">Если мелко нарежете укроп, петрушку, зелёный лук и смешаете с майонезом, получится </w:t>
      </w:r>
      <w:r>
        <w:rPr>
          <w:b w:val="false"/>
          <w:bCs w:val="false"/>
          <w:sz w:val="20"/>
          <w:u w:val="single"/>
        </w:rPr>
        <w:t>зелёный</w:t>
      </w:r>
      <w:r>
        <w:rPr>
          <w:b w:val="false"/>
          <w:bCs w:val="false"/>
          <w:sz w:val="20"/>
        </w:rPr>
        <w:t xml:space="preserve">  майонез.</w:t>
      </w:r>
    </w:p>
    <w:p>
      <w:pPr>
        <w:pStyle w:val="TextBody"/>
        <w:ind w:left="748" w:hanging="28"/>
        <w:jc w:val="both"/>
        <w:rPr/>
      </w:pPr>
      <w:r>
        <w:rPr>
          <w:b w:val="false"/>
          <w:bCs w:val="false"/>
          <w:sz w:val="20"/>
        </w:rPr>
        <w:t xml:space="preserve">          </w:t>
      </w:r>
      <w:r>
        <w:rPr>
          <w:b w:val="false"/>
          <w:bCs w:val="false"/>
          <w:sz w:val="20"/>
        </w:rPr>
        <w:t xml:space="preserve">Майонез </w:t>
      </w:r>
      <w:r>
        <w:rPr>
          <w:b w:val="false"/>
          <w:bCs w:val="false"/>
          <w:sz w:val="20"/>
          <w:u w:val="single"/>
        </w:rPr>
        <w:t>с хреном</w:t>
      </w:r>
      <w:r>
        <w:rPr>
          <w:b w:val="false"/>
          <w:bCs w:val="false"/>
          <w:sz w:val="20"/>
        </w:rPr>
        <w:t xml:space="preserve"> -  к майонезу добавляется натёртый хрен и немного сахара.</w:t>
      </w:r>
    </w:p>
    <w:p>
      <w:pPr>
        <w:pStyle w:val="TextBody"/>
        <w:ind w:left="748" w:hanging="28"/>
        <w:jc w:val="both"/>
        <w:rPr/>
      </w:pPr>
      <w:r>
        <w:rPr>
          <w:b w:val="false"/>
          <w:bCs w:val="false"/>
          <w:sz w:val="20"/>
        </w:rPr>
        <w:t xml:space="preserve">          </w:t>
      </w:r>
      <w:r>
        <w:rPr>
          <w:b w:val="false"/>
          <w:bCs w:val="false"/>
          <w:sz w:val="20"/>
        </w:rPr>
        <w:t xml:space="preserve">Майонез </w:t>
      </w:r>
      <w:r>
        <w:rPr>
          <w:b w:val="false"/>
          <w:bCs w:val="false"/>
          <w:sz w:val="20"/>
          <w:u w:val="single"/>
        </w:rPr>
        <w:t>с солёным огурцом</w:t>
      </w:r>
      <w:r>
        <w:rPr>
          <w:b w:val="false"/>
          <w:bCs w:val="false"/>
          <w:sz w:val="20"/>
        </w:rPr>
        <w:t xml:space="preserve"> – солёные  огурцы мелко нарезаются, рассол сливается, а огурцы соединяются с майонезом.</w:t>
      </w:r>
    </w:p>
    <w:p>
      <w:pPr>
        <w:pStyle w:val="TextBody"/>
        <w:ind w:left="748" w:hanging="28"/>
        <w:jc w:val="both"/>
        <w:rPr/>
      </w:pPr>
      <w:r>
        <w:rPr>
          <w:b w:val="false"/>
          <w:bCs w:val="false"/>
          <w:sz w:val="20"/>
        </w:rPr>
        <w:t xml:space="preserve">          </w:t>
      </w:r>
      <w:r>
        <w:rPr>
          <w:b w:val="false"/>
          <w:bCs w:val="false"/>
          <w:sz w:val="20"/>
          <w:u w:val="single"/>
        </w:rPr>
        <w:t>Ореховый</w:t>
      </w:r>
      <w:r>
        <w:rPr>
          <w:b w:val="false"/>
          <w:bCs w:val="false"/>
          <w:sz w:val="20"/>
        </w:rPr>
        <w:t xml:space="preserve"> майонез – майонез соединяется с ореховым соусом, который готовится следующим образом: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 xml:space="preserve">очищенные грецкие орехи перемалываются в мясорубке или кофемолке, затем при  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 xml:space="preserve">постоянном помешивании  доводятся до кипения в небольшом количестве воды и    </w:t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охлаждаются.</w:t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9. Молочный коктейль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 xml:space="preserve">Попробуйте добавить к охлаждённому молоку какой-нибудь сироп и взбейте миксером.  </w:t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b w:val="false"/>
          <w:bCs w:val="false"/>
          <w:sz w:val="20"/>
        </w:rPr>
        <w:t>Можно добавить растворимое какао – получится шоколадный коктейль. Ваш ребёнок будет в восторге!</w:t>
      </w:r>
    </w:p>
    <w:p>
      <w:pPr>
        <w:pStyle w:val="TextBody"/>
        <w:ind w:left="748" w:hanging="28"/>
        <w:jc w:val="both"/>
        <w:rPr>
          <w:sz w:val="20"/>
        </w:rPr>
      </w:pPr>
      <w:r>
        <w:rPr>
          <w:sz w:val="20"/>
        </w:rPr>
        <w:t xml:space="preserve">     </w:t>
      </w:r>
    </w:p>
    <w:p>
      <w:pPr>
        <w:pStyle w:val="TextBody"/>
        <w:ind w:left="748" w:hanging="28"/>
        <w:jc w:val="both"/>
        <w:rPr/>
      </w:pPr>
      <w:r>
        <w:rPr>
          <w:sz w:val="20"/>
          <w:u w:val="single"/>
        </w:rPr>
        <w:t xml:space="preserve">  </w:t>
      </w:r>
      <w:r>
        <w:rPr>
          <w:sz w:val="20"/>
          <w:u w:val="single"/>
        </w:rPr>
        <w:t>10. Йогурты</w:t>
      </w:r>
      <w:r>
        <w:rPr>
          <w:b w:val="false"/>
          <w:bCs w:val="false"/>
          <w:sz w:val="20"/>
        </w:rPr>
        <w:t xml:space="preserve">             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Берём соевую сметану, ацидофилин, добавляем любой сироп с ягодами, свежие фрукты или растворимое какао. Всё хорошенько смешиваем. Чтобы йогурт был сладким, добавьте растворённый в соевом молоке мёд, для аромата -  немного кокосовой стружки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sz w:val="20"/>
          <w:u w:val="single"/>
        </w:rPr>
        <w:t>11. Как приготовить соевое мясо?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Сухое мясо замочить  в подсоленной  горячей воде. Когда вода впитается, обжарить его до румяной корочки. Добавить к мясу натёртую на крупной тёрке морковь, много лука, немного воды и тушить под крышкой до готовности овощей. В конце положить чеснок, зелень и залить сметаной или любой из подлив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Гарнир (рис, картофель, гречку или тушёные овощи) перед подачей залить подливой от мяса, а само мясо подать отдельно.</w:t>
      </w:r>
    </w:p>
    <w:p>
      <w:pPr>
        <w:pStyle w:val="TextBody"/>
        <w:ind w:left="748" w:hanging="28"/>
        <w:jc w:val="both"/>
        <w:rPr/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  <w:u w:val="single"/>
        </w:rPr>
        <w:t>Соевый фарш</w:t>
      </w:r>
      <w:r>
        <w:rPr>
          <w:b w:val="false"/>
          <w:bCs w:val="false"/>
          <w:sz w:val="20"/>
        </w:rPr>
        <w:t xml:space="preserve"> можно смешать с гарниром  и немного потушить вместе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Вкусное блюдо получается, если тушить мясо с морковью, луком и черносливом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Соевое мясо с болгарским перцем и помидорами – это уже другой вкус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Из соевого мяса можно сделать пельмени и самую вкусную на свете пиццу!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  <w:u w:val="single"/>
        </w:rPr>
      </w:pPr>
      <w:r>
        <w:rPr>
          <w:sz w:val="20"/>
          <w:u w:val="single"/>
        </w:rPr>
        <w:t>12.Соевое мясо в ореховом соусе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Соевое мясо следует замочить и отварить в посоленной воде. Для приготовления орехового соуса пропустите через мясорубку стакан грецких орехов, добавьте воду,немного проварите, постоянно помешивая, добавьте зелень, чеснок и лимонный сок. Залейте ореховым соусом соевые кусочки и доведите до кипения. Если готовому блюду дать постоять некоторое время,  то оно будет ещё вкуснее. Его можно подавать в качестве холодной закуски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Кусочки соевого мяса в ореховом соусе хорошо обжариваются до румяной корочки даже без добавления масла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sz w:val="20"/>
          <w:u w:val="single"/>
        </w:rPr>
        <w:t>13. Пельмени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На соевой сыворотке или молоке замесите тесто из ржаной муки и пшеничной в равных пропорциях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 xml:space="preserve">Начинка: замочите кусочки в горячей солёной воде, затем обжарьте их немного с         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</w:t>
      </w:r>
      <w:r>
        <w:rPr>
          <w:b w:val="false"/>
          <w:bCs w:val="false"/>
          <w:sz w:val="20"/>
        </w:rPr>
        <w:t xml:space="preserve">луком и специями (чесноком). 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</w:t>
      </w:r>
      <w:r>
        <w:rPr>
          <w:b w:val="false"/>
          <w:bCs w:val="false"/>
          <w:sz w:val="20"/>
        </w:rPr>
        <w:t>Пропустите массу через мясорубку. Добавьте чеснок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</w:t>
      </w:r>
      <w:r>
        <w:rPr>
          <w:b w:val="false"/>
          <w:bCs w:val="false"/>
          <w:sz w:val="20"/>
        </w:rPr>
        <w:t>Можно готовить пельмени с капустой или смешивать капусту с соевым мясом.</w:t>
      </w:r>
    </w:p>
    <w:p>
      <w:pPr>
        <w:pStyle w:val="TextBody"/>
        <w:ind w:left="748" w:hanging="28"/>
        <w:jc w:val="both"/>
        <w:rPr/>
      </w:pPr>
      <w:r>
        <w:rPr>
          <w:b w:val="false"/>
          <w:bCs w:val="false"/>
          <w:sz w:val="20"/>
        </w:rPr>
        <w:t xml:space="preserve">                     </w:t>
      </w:r>
      <w:r>
        <w:rPr>
          <w:b w:val="false"/>
          <w:bCs w:val="false"/>
          <w:sz w:val="20"/>
        </w:rPr>
        <w:t>З</w:t>
      </w:r>
      <w:r>
        <w:rPr>
          <w:b w:val="false"/>
          <w:bCs w:val="false"/>
          <w:sz w:val="20"/>
          <w:lang w:val="en-US"/>
        </w:rPr>
        <w:t>a</w:t>
      </w:r>
      <w:r>
        <w:rPr>
          <w:b w:val="false"/>
          <w:bCs w:val="false"/>
          <w:sz w:val="20"/>
        </w:rPr>
        <w:t>тем опустите пельмени в  кипящую воду с лавровым листом и луком. А самые вкусные  пельмени получаются, если варить их в соевом молоко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  <w:u w:val="single"/>
        </w:rPr>
      </w:pPr>
      <w:r>
        <w:rPr>
          <w:sz w:val="20"/>
          <w:u w:val="single"/>
        </w:rPr>
        <w:t>14.Пицца</w:t>
      </w:r>
    </w:p>
    <w:p>
      <w:pPr>
        <w:pStyle w:val="TextBody"/>
        <w:ind w:left="748" w:hanging="28"/>
        <w:jc w:val="both"/>
        <w:rPr/>
      </w:pPr>
      <w:r>
        <w:rPr>
          <w:b w:val="false"/>
          <w:bCs w:val="false"/>
          <w:sz w:val="20"/>
          <w:u w:val="single"/>
        </w:rPr>
        <w:t>Тесто:</w:t>
      </w:r>
      <w:r>
        <w:rPr>
          <w:b w:val="false"/>
          <w:bCs w:val="false"/>
          <w:sz w:val="20"/>
        </w:rPr>
        <w:t xml:space="preserve"> возьмите соевую сыворотку или кефир. </w:t>
      </w:r>
      <w:r>
        <w:rPr>
          <w:b w:val="false"/>
          <w:bCs w:val="false"/>
          <w:i/>
          <w:iCs/>
          <w:sz w:val="20"/>
        </w:rPr>
        <w:t>Мягкое воздушное тесто получается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i/>
          <w:iCs/>
          <w:sz w:val="20"/>
        </w:rPr>
        <w:t xml:space="preserve">на минеральной воде. </w:t>
      </w:r>
      <w:r>
        <w:rPr>
          <w:b w:val="false"/>
          <w:bCs w:val="false"/>
          <w:sz w:val="20"/>
        </w:rPr>
        <w:t>К сыворотке или, например, «Боржоми» добавляем немного  соды, сок 1 лимона, немного соли, засыпаем муку и хорошенько вымешиваем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 xml:space="preserve">Получится прекрасное сдобное тесто. На противень с мукой аккуратно перенесите слой приготовленного теста, размятый до размера противня. Теперь заполните его начинкой, сверху посыпьте зеленью и залейте кетчупом, можно добавить соевую сметану (соус). </w:t>
      </w:r>
    </w:p>
    <w:p>
      <w:pPr>
        <w:pStyle w:val="TextBody"/>
        <w:ind w:left="748" w:hanging="28"/>
        <w:jc w:val="both"/>
        <w:rPr/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  <w:u w:val="single"/>
        </w:rPr>
        <w:t>Начинка</w:t>
      </w:r>
      <w:r>
        <w:rPr>
          <w:b w:val="false"/>
          <w:bCs w:val="false"/>
          <w:sz w:val="20"/>
        </w:rPr>
        <w:t>: Приготовьте соевое мясо как для пельменей, добавьте туда кусочки болгарского перца, порежьте помидоры если любите, добавьте лук и чеснок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sz w:val="20"/>
          <w:u w:val="single"/>
        </w:rPr>
        <w:t>15. Фаршированный кабачок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Очистите кабачок от кожуры, разрежьте вдоль на две половины, вынув сердцевину. Это пространство заполните начинкой, состоящей из соевого фарша для котлет. Положите кабачок в кастрюлю, влейте немного воды, добавьте соль, чеснок, лавровый лист и тушите его 30 минут. Нарезайте кабачок кружками, посыпьте солью, полейте майонезом и подайте на стол. 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16. Салат из сои и соевого мяса   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Приготовьте соевый паштет. В него нарежьте солёные огурчики, варёную морковь, лук (репчатый или зелёный), добавьте зелёный горошек и майонез (соевый). Это очень калорийный и вкусный салат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/>
      </w:pPr>
      <w:r>
        <w:rPr>
          <w:sz w:val="20"/>
        </w:rPr>
        <w:t xml:space="preserve"> </w:t>
      </w:r>
      <w:r>
        <w:rPr>
          <w:sz w:val="20"/>
          <w:u w:val="single"/>
        </w:rPr>
        <w:t xml:space="preserve">17. Салат «Мясной» </w:t>
      </w:r>
    </w:p>
    <w:p>
      <w:pPr>
        <w:pStyle w:val="TextBody"/>
        <w:ind w:left="748" w:hanging="28"/>
        <w:jc w:val="both"/>
        <w:rPr/>
      </w:pPr>
      <w:r>
        <w:rPr>
          <w:sz w:val="20"/>
          <w:u w:val="single"/>
        </w:rPr>
        <w:t xml:space="preserve"> </w:t>
      </w:r>
      <w:r>
        <w:rPr>
          <w:sz w:val="20"/>
        </w:rPr>
        <w:t xml:space="preserve">     </w:t>
      </w:r>
      <w:r>
        <w:rPr>
          <w:b w:val="false"/>
          <w:bCs w:val="false"/>
          <w:sz w:val="20"/>
        </w:rPr>
        <w:t>Порежьте маленькими кусочками отварные картофель и морковь, солёные или свежие огурчики, репчатый и зелёный лук. Добавьте приготовленное заранее соевое мясо (его нужно залить горячей подсоленной водой на 15 – 20 минут,  а затем потушить с добавлением лука и чеснока), добавьте зелёный горошек и соевый майонез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Ждите восхитительных отзывов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/>
      </w:pPr>
      <w:r>
        <w:rPr>
          <w:b w:val="false"/>
          <w:bCs w:val="false"/>
          <w:sz w:val="20"/>
        </w:rPr>
        <w:t xml:space="preserve"> </w:t>
      </w:r>
      <w:r>
        <w:rPr>
          <w:sz w:val="20"/>
          <w:u w:val="single"/>
        </w:rPr>
        <w:t>18. Рисовый салат «Питерский»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0"/>
        </w:rPr>
        <w:t>Приготовьте рассыпчатый рис. Для этого хорошо промойте его, подержите в холодной воде 30 минут, затем переложите на сито, чтобы стекла вода. Крышку кастрюли, где готовится рис, плотно закройте, так как пар помогает варке. В конце крышку снимите и поварите ещё 2 – 3 минуты, чтобы ушла влага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Можно сварить рис и так. Соотношение воды и риса 1,5:1 и время варки 12 минут (после закипания)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</w:t>
      </w:r>
      <w:r>
        <w:rPr>
          <w:b w:val="false"/>
          <w:bCs w:val="false"/>
          <w:sz w:val="20"/>
        </w:rPr>
        <w:t>Пока варится рис, порежьте мелкими кусочками солёные или свежие огурчики, отваренную морковь, репчатый лук, соевое мясо приготовьте заранее, добавьте  зелёный горошек, залейте майонезом, соедините с рисом. Салат должен постоять в холоде, чтобы пропитаться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/>
      </w:pPr>
      <w:r>
        <w:rPr>
          <w:sz w:val="20"/>
        </w:rPr>
        <w:t xml:space="preserve">  </w:t>
      </w: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19. Соевая запеканка</w:t>
      </w:r>
      <w:r>
        <w:rPr>
          <w:b w:val="false"/>
          <w:bCs w:val="false"/>
          <w:sz w:val="20"/>
        </w:rPr>
        <w:t xml:space="preserve"> 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</w:t>
      </w:r>
      <w:r>
        <w:rPr>
          <w:b w:val="false"/>
          <w:bCs w:val="false"/>
          <w:sz w:val="20"/>
        </w:rPr>
        <w:t>В соевую массу, которая остаётся после приготовления соевого молока, добавьте изюм, нарезанное яблоко, можно  лимон с цедрой или сырую протёртую морковь, а также тыкву, кабачок, любые фрукты, сухофрукты или овощи, муку или манку, соль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Для первого раза возьмите 1 кг. массы, 4 – 5  столовых ложек сметаны (можно без неё), чашечку изюма, 0,5 стакана ржаной  или пшеничной муки, 1 большое яблоко, 2 столовые ложки какао, соль и  сахар по вкусу. Вместо муки можно взять любую оставшуюся у вас кашу. Всё перемешайте, посыпьте форму для выпечки мукой и выпекайте на  небольшом огне около 40 минут. Можно вместо муки или манки добавить перемолотые грецкие орехи, тогда у вас получится очень сытное белковое блюдо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Если вы хотете приготовить солёную запеканку, то вместо сахара, яблока, изюма добавьте в соевую массу тёртый сырой картофель, посолите, засыпьте чесноком и зеленью. Готовится она как закрытый пирог, где начинкой могут быть отваренные грибы или слегка протушенная и пропущенная через мясорубку капуста и любые другие овощи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sz w:val="20"/>
          <w:u w:val="single"/>
        </w:rPr>
        <w:t>20. Торт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</w:t>
      </w:r>
      <w:r>
        <w:rPr>
          <w:b w:val="false"/>
          <w:bCs w:val="false"/>
          <w:sz w:val="20"/>
        </w:rPr>
        <w:t>В нижний слой соевой массы ( жмыха ) добавьте немного манки, яблок и  лимон. В верхний – изюм и какао, прослойку сделайте из варенья, добавив в него немного крахмала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21. Соево-овощная запеканка «Любимая» 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Возьмите капусту, картошку, кабачок, болгарский перец. Добавьте лук, соль и немного потушите. Затем соедините овощи с соевой массой, смажьте соевой сметаной, посыпьте мелко нарезанным чесноком, полейте томатным соусом. Вместо соевой сметаны используйте любую из описанных выше подлив. Ставьте в духовку. Блюдо готово, когда все овощи станут мягкими. Овощи можно заменить сладким составом: тыквой, изюмом, курагой, яблоками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sz w:val="20"/>
          <w:u w:val="single"/>
        </w:rPr>
        <w:t>22. Котлеты из соевой массы</w:t>
      </w:r>
    </w:p>
    <w:p>
      <w:pPr>
        <w:pStyle w:val="TextBody"/>
        <w:numPr>
          <w:ilvl w:val="0"/>
          <w:numId w:val="1"/>
        </w:numPr>
        <w:ind w:left="748" w:hanging="28"/>
        <w:jc w:val="both"/>
        <w:rPr/>
      </w:pPr>
      <w:r>
        <w:rPr>
          <w:b w:val="false"/>
          <w:bCs w:val="false"/>
          <w:sz w:val="20"/>
        </w:rPr>
        <w:t>Соевую массу смешайте с луком, чесноком.</w:t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 xml:space="preserve">Добавьте манки или потрите на </w:t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>мелкой тёрке сырой картофель, посолите, обжарьте или запеките  в духовке.</w:t>
      </w:r>
    </w:p>
    <w:p>
      <w:pPr>
        <w:pStyle w:val="TextBody"/>
        <w:numPr>
          <w:ilvl w:val="0"/>
          <w:numId w:val="1"/>
        </w:numPr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опустите через мясорубку отваренную чечевицу, горох или фасоль (а можно всё вместе), лук и чеснок, смешайте фарш с соевой массой и запеките в духовке.</w:t>
      </w:r>
    </w:p>
    <w:p>
      <w:pPr>
        <w:pStyle w:val="TextBody"/>
        <w:ind w:left="748" w:hanging="28"/>
        <w:jc w:val="both"/>
        <w:rPr/>
      </w:pPr>
      <w:r>
        <w:rPr>
          <w:b w:val="false"/>
          <w:bCs w:val="false"/>
          <w:sz w:val="20"/>
        </w:rPr>
        <w:t xml:space="preserve">                   </w:t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23. Свекольно-соевая икра                            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</w:t>
      </w:r>
      <w:r>
        <w:rPr>
          <w:b w:val="false"/>
          <w:bCs w:val="false"/>
          <w:sz w:val="20"/>
        </w:rPr>
        <w:t>Запеките в  духовке свеклу.   Хорошенько пожарьте лук с морковью, добавьте к ним соевую массу, соль и тушите. Свеклу потрите на средней тёрке и положите к соевой массе. Добавьте чеснок, томатную пасту или жареные помидоры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Особенно вкусная икра от болгарского перца, который готовится вместе с помидорами. Икру можно сбрызнуть лимонным соком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sz w:val="20"/>
          <w:u w:val="single"/>
        </w:rPr>
        <w:t>24. Булочки «Домашние»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На соевой сыворотке или молоке замесите тесто. В 0,5 литра сыворотки добавьте соды, перемолотый на мясорубке лимон, протёртую сырую морковь, соль, соевую массу и изюм (или курагу) и муку. Всё хорошенько перемешайте. Для сдобы добавьте соевой сметаны. Запивать их вкусно соевым молоком. Можно добавить в тесто геркулесовых хлопьев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/>
      </w:pPr>
      <w:r>
        <w:rPr>
          <w:b w:val="false"/>
          <w:bCs w:val="false"/>
          <w:sz w:val="20"/>
        </w:rPr>
        <w:t xml:space="preserve"> </w:t>
      </w:r>
      <w:r>
        <w:rPr>
          <w:sz w:val="20"/>
          <w:u w:val="single"/>
        </w:rPr>
        <w:t>25. Торт «Белоснежка»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В 0,5 литра сыворотки или в бутылку «Боржоми» на 1 чайную ложку соды добавить пропущенный через мясорубку лимон. В тесто положить соевую сметану, соевую массу, кокосовые стружки, ванильный сахар. Теперь небольшими порциями добавить муку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Для крема немного потушите нарезанный банан, охладите и взбейте его миксером вместе с соевым молоком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0"/>
        </w:rPr>
        <w:t>Если идёт сезон хурмы, взбейте с бананом очищенную от кожицы спелую хурму. Из теста выпекайте коржи, охладите и промажьте их кремом. Украсьте торт орехами и засыпьте кокосовым порошком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sz w:val="20"/>
          <w:u w:val="single"/>
        </w:rPr>
        <w:t>26. Соевые конфеты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0"/>
        </w:rPr>
        <w:t>Сваренную сою перемолоть вместе с жареным арахисом и финиками (без косточек). Вместо фиников используйте изюм или курагу или сухофрукты. Лепите  из массы шарики или батончики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Другой вкус у конфет появится, если добавить к конфетной массе соевые сливки. Шоколадные батончики получаются из массы, в которой мы разведём вместе с сухими сливками растворимое какао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Можно добавить ванильный сахар, цедру лимона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Если обвалять шарики в кокосовом порошке, вы получите конфеты «Рафаэлло», только в каждую конфету следует вложить лесной орешек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/>
      </w:pPr>
      <w:r>
        <w:rPr>
          <w:b w:val="false"/>
          <w:bCs w:val="false"/>
          <w:sz w:val="20"/>
        </w:rPr>
        <w:t xml:space="preserve"> </w:t>
      </w:r>
      <w:r>
        <w:rPr>
          <w:sz w:val="20"/>
          <w:u w:val="single"/>
        </w:rPr>
        <w:t>27. Пирожное «Парус»</w:t>
      </w:r>
    </w:p>
    <w:p>
      <w:pPr>
        <w:pStyle w:val="TextBody"/>
        <w:ind w:left="748" w:hanging="28"/>
        <w:jc w:val="both"/>
        <w:rPr/>
      </w:pPr>
      <w:r>
        <w:rPr>
          <w:sz w:val="20"/>
          <w:u w:val="single"/>
        </w:rPr>
        <w:t xml:space="preserve"> </w:t>
      </w:r>
      <w:r>
        <w:rPr>
          <w:b w:val="false"/>
          <w:bCs w:val="false"/>
          <w:sz w:val="20"/>
        </w:rPr>
        <w:t>Из конфетной массы слепите лодочку, наполните её массой, состоящей из пропущенных через мясорубку изюма и фиников, и закройте её вторым слоем конфетной массы. Лодочка готова. Вырежьте треугольные кусочки из груши или других фруктов и вертикально втолкните в верхний слой пирожного. Посыпьте пирожное кокосовым порошком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sz w:val="20"/>
          <w:u w:val="single"/>
        </w:rPr>
        <w:t>28. Торт «Под свечи»</w:t>
      </w:r>
    </w:p>
    <w:p>
      <w:pPr>
        <w:pStyle w:val="TextBody"/>
        <w:ind w:left="748" w:hanging="28"/>
        <w:jc w:val="both"/>
        <w:rPr/>
      </w:pPr>
      <w:r>
        <w:rPr>
          <w:sz w:val="20"/>
        </w:rPr>
        <w:t xml:space="preserve">     </w:t>
      </w:r>
      <w:r>
        <w:rPr>
          <w:b w:val="false"/>
          <w:bCs w:val="false"/>
          <w:sz w:val="20"/>
        </w:rPr>
        <w:t xml:space="preserve">На большое праздничное блюдо положите слой конфетной массы, слепленной по форме блюда. На нём разложим кусочки банана и засыпем кокосовой стружкой. Лепим следующий слой меньшего  диаметра. Теперь идёт слой перемолотого изюма с цедрой лимона, который опять засыпаем кокосовой стружкой. Третий слой лепим меньше второго. Укладываем на него киви или другие фрукты. Закрываем торт слоем конфетной 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массы. Сверху украсить половинками киви и кураги. Украсить торт кокосовой стружкой или орехами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sz w:val="20"/>
          <w:u w:val="single"/>
        </w:rPr>
        <w:t>29. Соевая халва «Фруктовая»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0"/>
        </w:rPr>
        <w:t>Сваренную сою, кокосовый порошок, орехи или семечки, изюм, финики, чернослив, курагу, лимонную кислоту пропустите через мясорубку. Орехи для этого предварительно обжарьте, а сухофрукты предварительно замачивайте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48" w:hanging="28"/>
        <w:jc w:val="both"/>
        <w:rPr>
          <w:sz w:val="20"/>
          <w:u w:val="single"/>
        </w:rPr>
      </w:pPr>
      <w:r>
        <w:rPr>
          <w:sz w:val="20"/>
          <w:u w:val="single"/>
        </w:rPr>
        <w:t>30. Соевый кофе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оевые бобы промываем и замачиваем на 12 часов. Потом воду сливаем и  обжариваем до золотистого цвета (можно в духовке). Потом перемалываем их на кофемолке. Заварите соевый кофе на воде или соевом молоке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</w:p>
    <w:p>
      <w:pPr>
        <w:pStyle w:val="TextBody"/>
        <w:ind w:left="748" w:hanging="28"/>
        <w:jc w:val="both"/>
        <w:rPr/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 xml:space="preserve">В питании людей </w:t>
      </w:r>
      <w:r>
        <w:rPr>
          <w:b w:val="false"/>
          <w:bCs w:val="false"/>
          <w:sz w:val="20"/>
          <w:u w:val="single"/>
        </w:rPr>
        <w:t>соя</w:t>
      </w:r>
      <w:r>
        <w:rPr>
          <w:b w:val="false"/>
          <w:bCs w:val="false"/>
          <w:sz w:val="20"/>
        </w:rPr>
        <w:t xml:space="preserve"> стала занимать всё большее место, вытесняя и превосходя по составу и вкусу практически все мясо-молочные продукты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По рекомендации Московского института питания люди, которые исключили из своего рациона животные белки, должны сделать акцент на  цельные зерновые, и тогда питание, которого придерживаются  уже многие люди на земле, будет поистине целебным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Соя так быстро насыщает организм белком, что её достаточно употреблять 2 раза в неделю.</w:t>
      </w:r>
    </w:p>
    <w:p>
      <w:pPr>
        <w:pStyle w:val="TextBody"/>
        <w:ind w:left="748" w:hanging="2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Сухофрукты нужно замачивать до наполнения их водой, иначе они будут высасывать воду из нас, истощая нас энергетически.</w:t>
      </w:r>
    </w:p>
    <w:p>
      <w:pPr>
        <w:pStyle w:val="TextBody"/>
        <w:ind w:left="748" w:hanging="28"/>
        <w:jc w:val="both"/>
        <w:rPr/>
      </w:pPr>
      <w:r>
        <w:rPr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 xml:space="preserve">Вместо </w:t>
      </w:r>
      <w:r>
        <w:rPr>
          <w:b w:val="false"/>
          <w:bCs w:val="false"/>
          <w:sz w:val="20"/>
          <w:u w:val="single"/>
        </w:rPr>
        <w:t xml:space="preserve">соли </w:t>
      </w:r>
      <w:r>
        <w:rPr>
          <w:b w:val="false"/>
          <w:bCs w:val="false"/>
          <w:sz w:val="20"/>
        </w:rPr>
        <w:t xml:space="preserve">-  </w:t>
      </w:r>
      <w:r>
        <w:rPr>
          <w:b w:val="false"/>
          <w:bCs w:val="false"/>
          <w:sz w:val="20"/>
          <w:u w:val="single"/>
        </w:rPr>
        <w:t>морская капуста</w:t>
      </w:r>
      <w:r>
        <w:rPr>
          <w:b w:val="false"/>
          <w:bCs w:val="false"/>
          <w:sz w:val="20"/>
        </w:rPr>
        <w:t xml:space="preserve">. В её составе хлориды натрия, магния и йод. </w:t>
      </w:r>
    </w:p>
    <w:sectPr>
      <w:footerReference w:type="default" r:id="rId2"/>
      <w:type w:val="nextPage"/>
      <w:pgSz w:w="11055" w:h="16443"/>
      <w:pgMar w:left="567" w:right="567" w:gutter="0" w:header="0" w:top="381" w:footer="567" w:bottom="623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u w:val="non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u w:val="singl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4:09:00Z</dcterms:created>
  <dc:creator>VAN</dc:creator>
  <dc:description/>
  <dc:language>en-US</dc:language>
  <cp:lastModifiedBy>VAN</cp:lastModifiedBy>
  <cp:lastPrinted>2002-09-04T11:23:00Z</cp:lastPrinted>
  <dcterms:modified xsi:type="dcterms:W3CDTF">2002-09-04T05:23:00Z</dcterms:modified>
  <cp:revision>2</cp:revision>
  <dc:subject/>
  <dc:title>СОЯ –ПРОДУКТ БУДУЩЕГО</dc:title>
</cp:coreProperties>
</file>